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85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</w:t>
      </w:r>
      <w:r>
        <w:rPr>
          <w:rFonts w:cs="Arial" w:ascii="Arial" w:hAnsi="Arial"/>
          <w:sz w:val="22"/>
          <w:szCs w:val="22"/>
          <w:lang w:val="sr-CS"/>
        </w:rPr>
        <w:t>априла 2024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услуге одржавања хигијене на  јавним површинам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услуге одржавања хигијене на  јавним површинама у 2024. години, планиране Планом набавки на које се закон не примењује под редним бројем </w:t>
      </w:r>
      <w:r>
        <w:rPr>
          <w:rFonts w:cs="Arial" w:ascii="Arial" w:hAnsi="Arial"/>
          <w:sz w:val="22"/>
          <w:szCs w:val="22"/>
          <w:lang w:val="ru-RU"/>
        </w:rPr>
        <w:t>14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,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8, Економска класификација  на четвртом нивоу 421300 – Стални трошков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102.726.784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112.999.463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набавке, Уговор о пружању услуге одржавања хигијене на  јавним површинама у 2024. години у име града Крагујевца – Градске управе за  комуналне послове закључиће са изабраним пружаоцем услуге, Зорица Ђорић,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услуге одржавања хигијене на  јавним површинам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садржан је у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комуналне послове за покретање поступка набавке услуге одржавања хигијене на  јавним површинама у 2024. годин</w:t>
      </w:r>
      <w:r>
        <w:rPr>
          <w:rFonts w:cs="Arial" w:ascii="Arial" w:hAnsi="Arial"/>
          <w:sz w:val="22"/>
          <w:szCs w:val="22"/>
          <w:lang w:val="sr-RS"/>
        </w:rPr>
        <w:t>и  и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број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4-04-12T07:54:00Z</cp:lastPrinted>
  <dcterms:modified xsi:type="dcterms:W3CDTF">2024-04-16T12:20:00Z</dcterms:modified>
  <cp:revision>58</cp:revision>
  <dc:subject/>
  <dc:title/>
</cp:coreProperties>
</file>